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pacing w:val="38"/>
        </w:rPr>
      </w:pPr>
      <w:r>
        <w:rPr>
          <w:rFonts w:cs="Arial" w:ascii="Arial" w:hAnsi="Arial"/>
          <w:b/>
          <w:spacing w:val="38"/>
        </w:rPr>
        <w:t>ИЗБИРАТЕЛЬНАЯ КОМИССИЯ</w:t>
      </w:r>
    </w:p>
    <w:p>
      <w:pPr>
        <w:pStyle w:val="Heading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АМБОВСКОЙ ОБЛАСТ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 xml:space="preserve">13 ноября 2009 года </w:t>
        <w:tab/>
        <w:tab/>
        <w:tab/>
        <w:tab/>
        <w:tab/>
        <w:tab/>
        <w:tab/>
        <w:tab/>
        <w:t>№ 106/517-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Тамб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плексе мероприятий избирательной комиссии Тамб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и проведению единого дня голосования</w:t>
      </w:r>
    </w:p>
    <w:p>
      <w:pPr>
        <w:pStyle w:val="Normal"/>
        <w:jc w:val="center"/>
        <w:rPr/>
      </w:pPr>
      <w:r>
        <w:rPr>
          <w:b/>
        </w:rPr>
        <w:t>в Тамбовской области 14 марта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статьей 23 Федерального закона «Об основных гарантиях избирательных прав и прав на участие в референдуме граждан Российской Федерации», Постановлением Центральной избирательной комиссии Российской Федерации от 16 сентября 2009 года № 172/1217-5, избирательная комиссия Тамбовской области </w:t>
      </w:r>
      <w:r>
        <w:rPr>
          <w:rFonts w:cs="Arial" w:ascii="Arial" w:hAnsi="Arial"/>
          <w:b/>
          <w:bCs/>
          <w:spacing w:val="20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Утвердить Комплекс мероприятий избирательной комиссии Тамбовской области по подготовке и проведению единого дня голосования в Тамбовской области 14 марта 2010 года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 Возложить контроль за исполнением Комплекса мероприятий избирательной комиссии Тамбовской области по подготовке и проведению единого дня голосования в Тамбовской области 14 марта 2010 года на члена избирательной комиссии Тамбовской области с правом решающего голоса, руководителя аппарата комиссии С.Н. Русако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Направить настоящее постановление в Центральную избирательную комиссию Российской Федерации и разместить на сайте избирательной комиссии Тамб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 комиссии</w:t>
        <w:tab/>
        <w:tab/>
        <w:tab/>
        <w:tab/>
        <w:tab/>
        <w:t>А.С. Пучн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кретарь комиссии</w:t>
        <w:tab/>
        <w:tab/>
        <w:tab/>
        <w:tab/>
        <w:tab/>
        <w:tab/>
        <w:t>Г.В. Макар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6"/>
          <w:szCs w:val="26"/>
          <w:lang w:val="en-US" w:eastAsia="en-US"/>
        </w:rPr>
      </w:pPr>
      <w:r>
        <w:rPr>
          <w:b/>
          <w:cap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76225</wp:posOffset>
                </wp:positionV>
                <wp:extent cx="2971800" cy="962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м избирательной комиссии Тамбов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3 ноября 2009 года № 106/517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5.75pt;mso-wrap-distance-left:9.05pt;mso-wrap-distance-right:9.05pt;mso-wrap-distance-top:0pt;mso-wrap-distance-bottom:0pt;margin-top:-21.7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становлением избирательной комиссии Тамбов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3 ноября 2009 года № 106/517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  <w:t>Комплекс мероприят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бирательной комиссии Тамбовской области по подготовк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и проведению единого дня голосования в Тамб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4 марта 2010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050"/>
        <w:gridCol w:w="2464"/>
        <w:gridCol w:w="20"/>
        <w:gridCol w:w="2583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уществление контроля за соблюдением избирательных прав граждан Российской Федерации на территории Тамбовской области при подготовке и проведении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размещение в информационно-телекоммуникационной сети Интернет) сведений о назначении выборов в органы местного самоуправления Тамбовской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азнач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ходом подготовки и проведения выборов в органы местного самоуправления Тамбовской области, в том числе за исполнением Регламента обмена информацией при использовании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в рамках постановления  ЦИК России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и планами с учетом окончания сроков проведения избирательных действ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И.В. Умрих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Тамбовской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ериода избирательных кампан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я) избирательных комиссий и их должностных лиц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ходе выполнения Календарных планов мероприятий по подготовке и проведению выборов в органы местного самоуправления Тамбовской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 дня назначения соответствующих выборов до дня голосования – еженедельно </w:t>
            </w:r>
          </w:p>
          <w:p>
            <w:pPr>
              <w:pStyle w:val="Normal"/>
              <w:jc w:val="center"/>
              <w:rPr/>
            </w:pPr>
            <w:r>
              <w:rPr/>
              <w:t>нарастающим итогом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избирательной комиссии Тамбовской области (далее – Комиссия) по направлениям деятельност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и избирательной комиссии Тамбовской области председателей</w:t>
            </w:r>
          </w:p>
          <w:p>
            <w:pPr>
              <w:pStyle w:val="Normal"/>
              <w:rPr/>
            </w:pPr>
            <w:r>
              <w:rPr/>
              <w:t>избирательных комиссий муниципальных районов и городских округов о работе по обеспечению избирательных прав граждан при подготовке назначенных на 14 марта 2010 года выборов, а также глав местных администраций по вопросам, связанным с подготовкой и проведением на их территориях выборов в органы местного самоуправления, а также оказания содействия избирательным комиссиям в реализации их полномочий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-март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 Аппарата Комисс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о-правовых актов и методических рекомендаций избирательным комиссиям для подготовки и проведения выборов в органы местного самоуправления Тамбовской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3 декабр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в реализации их полномочий по подготовке и проведению выборов, назначенных на 14 марта 2010 год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использование регионального фрагмента ГАС «Выборы» в период избирательных кампаний в органы местного самоуправления Тамбовской области в соответствии с постановлением ЦИК России от 28 июня 2006 года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И.В. Умрих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 в разработке регламентов перевода территориальных фрагментов ГАС «Выборы» в режиме подготовки и проведения выборов, назначенных на 14 марта 2010 года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декабря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И.В. Умрихин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</w:t>
            </w:r>
          </w:p>
          <w:p>
            <w:pPr>
              <w:pStyle w:val="Normal"/>
              <w:rPr/>
            </w:pPr>
            <w:r>
              <w:rPr/>
              <w:t>Аппарата комисси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диаплана сопровождения подготовки и проведения выборов в органы местного самоуправл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Н.В.Кондрат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 Управление Федеральной службы по надзору в сфере связи и массовых коммуникаций по Тамбовской области сведений о предполагаемых выборах в органы местного самоуправл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декабря </w:t>
            </w:r>
          </w:p>
          <w:p>
            <w:pPr>
              <w:pStyle w:val="Normal"/>
              <w:jc w:val="center"/>
              <w:rPr/>
            </w:pPr>
            <w:r>
              <w:rPr/>
              <w:t>2009 год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Н.В.Кондратенко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аналитических материалов для выступления членов избирательной комиссии Тамбовской области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сь период </w:t>
            </w:r>
          </w:p>
          <w:p>
            <w:pPr>
              <w:pStyle w:val="Normal"/>
              <w:jc w:val="center"/>
              <w:rPr/>
            </w:pPr>
            <w:r>
              <w:rPr/>
              <w:t>(в соответствии с медиапланом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анных ГАС «Выборы» в сети Интернет в соответствии с Инструкцией по размещению данных Государственной автоматизированной системы Российской Федерации «Выборы» в сети Интернет, утвержденной постановлением ЦИК России в редакции от 19 ноября 2008 года № 138/1019-5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органы местного самоуправления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марта 2010 года (о ходе подготовки выбо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 марта 2010 года (о проведении и общих результатах выборов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Анализ итогов избирательных кампа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варительных результатах проведенных выбо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рта 2010 год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 .Русаков,</w:t>
            </w:r>
          </w:p>
          <w:p>
            <w:pPr>
              <w:pStyle w:val="Normal"/>
              <w:rPr/>
            </w:pPr>
            <w:r>
              <w:rPr/>
              <w:t>Организационно-методический отдел,</w:t>
            </w:r>
          </w:p>
          <w:p>
            <w:pPr>
              <w:pStyle w:val="Normal"/>
              <w:rPr/>
            </w:pPr>
            <w:r>
              <w:rPr/>
              <w:t>Информационный центр Комиссии</w:t>
            </w:r>
          </w:p>
        </w:tc>
      </w:tr>
      <w:tr>
        <w:trPr>
          <w:trHeight w:val="19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лушивание на заседании избирательной комиссии Тамбовской области вопросов </w:t>
            </w:r>
          </w:p>
          <w:p>
            <w:pPr>
              <w:pStyle w:val="Normal"/>
              <w:rPr/>
            </w:pPr>
            <w:r>
              <w:rPr/>
              <w:t>о работе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2010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А.Н. Воробье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избирательных комиссий по уточнению списков избирателей и подготовка рекомендаций о порядке использования списков избирателей, использованных на выборах, проведенных 11 октября 2009 года, для уточнения сведений об избирателях в территориальных фрагментах регистра избирателей, участников референду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апреля 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И.В. Умрихин,</w:t>
            </w:r>
          </w:p>
          <w:p>
            <w:pPr>
              <w:pStyle w:val="Normal"/>
              <w:rPr/>
            </w:pPr>
            <w:r>
              <w:rPr/>
              <w:t>системные администраторы, обслуживающие КСА ТИК, на территории которых проводились выборы 14 марта 2010 год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764" w:footer="708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pacing w:val="38"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sz w:val="32"/>
    </w:rPr>
  </w:style>
  <w:style w:type="character" w:styleId="3">
    <w:name w:val="Заголовок 3 Знак"/>
    <w:basedOn w:val="Style12"/>
    <w:qFormat/>
    <w:rPr>
      <w:rFonts w:ascii="Arial" w:hAnsi="Arial" w:cs="Arial"/>
      <w:spacing w:val="38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42:00Z</dcterms:created>
  <dc:creator>Приемная</dc:creator>
  <dc:description/>
  <cp:keywords/>
  <dc:language>en-US</dc:language>
  <cp:lastModifiedBy>igor</cp:lastModifiedBy>
  <cp:lastPrinted>2009-11-12T12:11:00Z</cp:lastPrinted>
  <dcterms:modified xsi:type="dcterms:W3CDTF">2009-11-16T08:42:00Z</dcterms:modified>
  <cp:revision>3</cp:revision>
  <dc:subject/>
  <dc:title>Комплекс мероприятий</dc:title>
</cp:coreProperties>
</file>