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/>
          <w:b/>
          <w:spacing w:val="38"/>
        </w:rPr>
      </w:pPr>
      <w:r>
        <w:rPr>
          <w:rFonts w:cs="Arial" w:ascii="Arial" w:hAnsi="Arial"/>
          <w:b/>
          <w:spacing w:val="38"/>
        </w:rPr>
        <w:t>ИЗБИРАТЕЛЬНАЯ КОМИССИЯ</w:t>
      </w:r>
    </w:p>
    <w:p>
      <w:pPr>
        <w:pStyle w:val="Heading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АМБОВСКОЙ ОБЛАСТИ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sz w:val="28"/>
        </w:rPr>
        <w:t xml:space="preserve">29 июля 2010 года </w:t>
        <w:tab/>
        <w:tab/>
        <w:tab/>
        <w:tab/>
        <w:tab/>
        <w:tab/>
        <w:tab/>
        <w:tab/>
        <w:t xml:space="preserve">№ </w:t>
      </w:r>
      <w:r>
        <w:rPr>
          <w:sz w:val="28"/>
          <w:lang w:val="en-US"/>
        </w:rPr>
        <w:t>138/671-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Тамб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Комплексе мероприятий избирательной комиссии Тамбов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одготовке и проведению единого дня голос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Тамбовской области 10 октября 2010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уководствуясь статьей 23 Федерального закона «Об основных гарантиях избирательных прав и прав на участие в референдуме граждан Российской Федерации», Постановлением Центральной избирательной комиссии Российской Федерации от 17 мая 2010 года № 204/1391-5, избирательная комиссия Тамбовской области </w:t>
      </w:r>
      <w:r>
        <w:rPr>
          <w:rFonts w:cs="Arial" w:ascii="Arial" w:hAnsi="Arial"/>
          <w:b/>
          <w:bCs/>
          <w:spacing w:val="20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Утвердить Комплекс мероприятий избирательной комиссии Тамбовской области по подготовке и проведению единого дня голосования в Тамбовской области 10 октября 2010 года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Возложить контроль за исполнением Комплекса мероприятий избирательной комиссии Тамбовской области по подготовке и проведению единого дня голосования в Тамбовской области 10 октября 2010 года на секретаря избирательной комиссии Тамбовской области Г.В. Макаро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Направить настоящее постановление в Центральную избирательную комиссию Российской Федерации и разместить на сайте избирательной комиссии Тамб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 комиссии</w:t>
        <w:tab/>
        <w:tab/>
        <w:tab/>
        <w:tab/>
        <w:tab/>
        <w:t>А.С. Пучн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кретарь комиссии</w:t>
        <w:tab/>
        <w:tab/>
        <w:tab/>
        <w:tab/>
        <w:tab/>
        <w:tab/>
        <w:t>Г.В. Мака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26"/>
          <w:szCs w:val="26"/>
          <w:lang w:val="en-US" w:eastAsia="en-US"/>
        </w:rPr>
      </w:pPr>
      <w:r>
        <w:rPr>
          <w:b/>
          <w:cap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-276225</wp:posOffset>
                </wp:positionV>
                <wp:extent cx="2971800" cy="962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6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новлением избирательной комиссии Тамб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29 июля 2010 года № 138/671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5.75pt;mso-wrap-distance-left:9.05pt;mso-wrap-distance-right:9.05pt;mso-wrap-distance-top:0pt;mso-wrap-distance-bottom:0pt;margin-top:-21.7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новлением избирательной комиссии Тамбов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29 июля 2010 года № 138/671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Комплекс мероприят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ой комиссии Тамбовской области по подготовк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проведению единого дня голосования в Тамбов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 октября 2010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043"/>
        <w:gridCol w:w="2465"/>
        <w:gridCol w:w="17"/>
        <w:gridCol w:w="2592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Осуществление контроля за соблюдением избирательных прав граждан Российской Федерации на территории Тамбовской области при подготовке и проведении выбор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(размещение в информационно-телекоммуникационной сети Интернет) сведений о назначении выборов в органы местного самоуправления Тамбовской области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азначен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. Макарова,</w:t>
            </w:r>
          </w:p>
          <w:p>
            <w:pPr>
              <w:pStyle w:val="Normal"/>
              <w:rPr/>
            </w:pPr>
            <w:r>
              <w:rPr/>
              <w:t xml:space="preserve">И.В. Умрихин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ходом подготовки и проведения выборов в органы местного самоуправления Тамбовской области, в том числе за исполнением Регламента обмена информацией при использовании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в рамках постановления  ЦИК России от 19 ноября 2008 года № 138/1019-5 «О 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 сети Интернет»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Календарными планами с учетом окончания сроков проведения избирательных действи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Ю. Валеева,</w:t>
            </w:r>
          </w:p>
          <w:p>
            <w:pPr>
              <w:pStyle w:val="Normal"/>
              <w:rPr/>
            </w:pPr>
            <w:r>
              <w:rPr/>
              <w:t>Г.В. Макарова,</w:t>
            </w:r>
          </w:p>
          <w:p>
            <w:pPr>
              <w:pStyle w:val="Normal"/>
              <w:rPr/>
            </w:pPr>
            <w:r>
              <w:rPr/>
              <w:t>И.В. Умрихин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рассмотрением обращений о нарушениях избирательных прав граждан, поступивших в ходе подготовки и проведения выборов в органы местного самоуправления Тамбовской области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ериода избирательных кампани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. Макарова,</w:t>
            </w:r>
          </w:p>
          <w:p>
            <w:pPr>
              <w:pStyle w:val="Normal"/>
              <w:rPr/>
            </w:pPr>
            <w:r>
              <w:rPr/>
              <w:t>А.Н. Воробье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жалоб на решения и действия (бездействия) избирательных комиссий и их должностных лиц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, установленные законом (при поступлении жалоб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. Макарова,</w:t>
            </w:r>
          </w:p>
          <w:p>
            <w:pPr>
              <w:pStyle w:val="Normal"/>
              <w:rPr/>
            </w:pPr>
            <w:r>
              <w:rPr/>
              <w:t>А.Н. Воробье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о ходе выполнения Календарных планов мероприятий по подготовке и проведению выборов в органы местного самоуправления Тамбовской области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 дня назначения соответствующих выборов до дня голосования – еженедельно </w:t>
            </w:r>
          </w:p>
          <w:p>
            <w:pPr>
              <w:pStyle w:val="Normal"/>
              <w:rPr/>
            </w:pPr>
            <w:r>
              <w:rPr/>
              <w:t>нарастающим итогом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Ю. Валеева,</w:t>
            </w:r>
          </w:p>
          <w:p>
            <w:pPr>
              <w:pStyle w:val="Normal"/>
              <w:rPr/>
            </w:pPr>
            <w:r>
              <w:rPr/>
              <w:t>Г.В. Макарова,</w:t>
            </w:r>
          </w:p>
          <w:p>
            <w:pPr>
              <w:pStyle w:val="Normal"/>
              <w:rPr/>
            </w:pPr>
            <w:r>
              <w:rPr/>
              <w:t>отделы Аппарата избирательной комиссии Тамбовской области (далее – Комиссия) по направлениям деятельност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лушивание на заседании избирательной комиссии Тамбовской области председателей</w:t>
            </w:r>
          </w:p>
          <w:p>
            <w:pPr>
              <w:pStyle w:val="Normal"/>
              <w:rPr/>
            </w:pPr>
            <w:r>
              <w:rPr/>
              <w:t>избирательных комиссий муниципальных районов и городских округов о работе по обеспечению избирательных прав граждан при подготовке назначенных на 10 октября 2010 года выборов, а также глав местных администраций по вопросам, связанным с подготовкой и проведением на их территориях выборов в органы местного самоуправления, а также оказания содействия избирательным комиссиям в реализации их полномочий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-октябрь</w:t>
            </w:r>
          </w:p>
          <w:p>
            <w:pPr>
              <w:pStyle w:val="Normal"/>
              <w:rPr/>
            </w:pPr>
            <w:r>
              <w:rPr/>
              <w:t>2010 г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Ю. Валеева,</w:t>
            </w:r>
          </w:p>
          <w:p>
            <w:pPr>
              <w:pStyle w:val="Normal"/>
              <w:rPr/>
            </w:pPr>
            <w:r>
              <w:rPr/>
              <w:t>Г.В. Макарова,</w:t>
            </w:r>
          </w:p>
          <w:p>
            <w:pPr>
              <w:pStyle w:val="Normal"/>
              <w:rPr/>
            </w:pPr>
            <w:r>
              <w:rPr/>
              <w:t>организационно-методический отдел Аппарата Комисс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Оказание правовой, методической, информационной, организационно-технической помощи избирательным комиссиям в подготовке и проведении выбор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ормативно-правовых актов и методических рекомендаций избирательным комиссиям для подготовки и проведения выборов в органы местного самоуправления Тамбовской области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 августа </w:t>
            </w:r>
          </w:p>
          <w:p>
            <w:pPr>
              <w:pStyle w:val="Normal"/>
              <w:rPr/>
            </w:pPr>
            <w:r>
              <w:rPr/>
              <w:t>2010 г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Ю. Валеева,</w:t>
            </w:r>
          </w:p>
          <w:p>
            <w:pPr>
              <w:pStyle w:val="Normal"/>
              <w:rPr/>
            </w:pPr>
            <w:r>
              <w:rPr/>
              <w:t>Г.В. Макарова,</w:t>
            </w:r>
          </w:p>
          <w:p>
            <w:pPr>
              <w:pStyle w:val="Normal"/>
              <w:rPr/>
            </w:pPr>
            <w:r>
              <w:rPr/>
              <w:t>отделы Аппарата Комиссии (по направлениям деятельност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избирательным комиссиям в реализации их полномочий по подготовке и проведению выборов, назначенных на 10 октября 2010 года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Ю. Валеева,</w:t>
            </w:r>
          </w:p>
          <w:p>
            <w:pPr>
              <w:pStyle w:val="Normal"/>
              <w:rPr/>
            </w:pPr>
            <w:r>
              <w:rPr/>
              <w:t>Г.В. Макарова,</w:t>
            </w:r>
          </w:p>
          <w:p>
            <w:pPr>
              <w:pStyle w:val="Normal"/>
              <w:rPr/>
            </w:pPr>
            <w:r>
              <w:rPr/>
              <w:t>отделы Аппарата Комиссии (по направлениям деятельност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использование регионального фрагмента ГАС «Выборы» в период избирательных кампаний в органы местного самоуправления Тамбовской области в соответствии с постановлением ЦИК России от 28 июня 2006 года № 179/1144-4 «О Типовом плане подготовки и использования Государственной автоматизированной системы Российской Федерации «Выборы» при проведении выборов и референдумов в субъектах Российской Федерации в единый день голосования»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2 июля </w:t>
            </w:r>
          </w:p>
          <w:p>
            <w:pPr>
              <w:pStyle w:val="Normal"/>
              <w:rPr/>
            </w:pPr>
            <w:r>
              <w:rPr/>
              <w:t>2010 года и в течение все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В. Макарова, </w:t>
            </w:r>
          </w:p>
          <w:p>
            <w:pPr>
              <w:pStyle w:val="Normal"/>
              <w:rPr/>
            </w:pPr>
            <w:r>
              <w:rPr/>
              <w:t>И.В. Умрихин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избирательным комиссиям муниципальных образований в информационно-разъяснительной деятельности в ходе подготовки и проведения выборов в органы местного самоуправления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. Макарова,</w:t>
            </w:r>
          </w:p>
          <w:p>
            <w:pPr>
              <w:pStyle w:val="Normal"/>
              <w:rPr/>
            </w:pPr>
            <w:r>
              <w:rPr/>
              <w:t>организационно-методический отдел</w:t>
            </w:r>
          </w:p>
          <w:p>
            <w:pPr>
              <w:pStyle w:val="Normal"/>
              <w:rPr/>
            </w:pPr>
            <w:r>
              <w:rPr/>
              <w:t>Аппарата комисс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диаплана сопровождения подготовки и проведения выборов в органы местного самоуправления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 августа </w:t>
            </w:r>
          </w:p>
          <w:p>
            <w:pPr>
              <w:pStyle w:val="Normal"/>
              <w:rPr/>
            </w:pPr>
            <w:r>
              <w:rPr/>
              <w:t>2010 г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Ю. Валеева,</w:t>
            </w:r>
          </w:p>
          <w:p>
            <w:pPr>
              <w:pStyle w:val="Normal"/>
              <w:rPr/>
            </w:pPr>
            <w:r>
              <w:rPr/>
              <w:t>Н.В.Кондрат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 Управление Федеральной службы по надзору в сфере связи и массовых коммуникаций по Тамбовской области сведений о предполагаемых выборах в органы местного самоуправления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 августа </w:t>
            </w:r>
          </w:p>
          <w:p>
            <w:pPr>
              <w:pStyle w:val="Normal"/>
              <w:rPr/>
            </w:pPr>
            <w:r>
              <w:rPr/>
              <w:t>2010 г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. Макарова,</w:t>
            </w:r>
          </w:p>
          <w:p>
            <w:pPr>
              <w:pStyle w:val="Normal"/>
              <w:rPr/>
            </w:pPr>
            <w:r>
              <w:rPr/>
              <w:t>Н.В.Кондрат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онно-аналитических материалов для выступления членов избирательной комиссии Тамбовской области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ь период </w:t>
            </w:r>
          </w:p>
          <w:p>
            <w:pPr>
              <w:pStyle w:val="Normal"/>
              <w:rPr/>
            </w:pPr>
            <w:r>
              <w:rPr/>
              <w:t>(в соответствии с медиапланом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ы Аппарата Комиссии (по направлениям деятельност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анных ГАС «Выборы» в сети Интернет в соответствии с Инструкцией по размещению данных Государственной автоматизированной системы Российской Федерации «Выборы» в сети Интернет, утвержденной постановлением ЦИК России в редакции от 19 ноября 2008 года № 138/1019-5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. Макарова,</w:t>
            </w:r>
          </w:p>
          <w:p>
            <w:pPr>
              <w:pStyle w:val="Normal"/>
              <w:rPr/>
            </w:pPr>
            <w:r>
              <w:rPr/>
              <w:t>отделы Аппарата Комиссии (по направлениям деятельност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бобщенной информационно-аналитической справки о ходе подготовки и проведения выборов в органы местного самоуправления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октября 2010 года (о ходе подготовки выбор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октября 2010 года (о проведении и общих результатах выборов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Ю. Валеева,</w:t>
            </w:r>
          </w:p>
          <w:p>
            <w:pPr>
              <w:pStyle w:val="Normal"/>
              <w:rPr/>
            </w:pPr>
            <w:r>
              <w:rPr/>
              <w:t>Г.В. Макарова,</w:t>
            </w:r>
          </w:p>
          <w:p>
            <w:pPr>
              <w:pStyle w:val="Normal"/>
              <w:rPr/>
            </w:pPr>
            <w:r>
              <w:rPr/>
              <w:t>отделы Аппарата Комиссии (по направлениям деятельност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Анализ итогов избирательных кампа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о предварительных результатах проведенных выборо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октября 2010 го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. Макарова,</w:t>
            </w:r>
          </w:p>
          <w:p>
            <w:pPr>
              <w:pStyle w:val="Normal"/>
              <w:rPr/>
            </w:pPr>
            <w:r>
              <w:rPr/>
              <w:t>Организационно-методический отдел,</w:t>
            </w:r>
          </w:p>
          <w:p>
            <w:pPr>
              <w:pStyle w:val="Normal"/>
              <w:rPr/>
            </w:pPr>
            <w:r>
              <w:rPr/>
              <w:t>Информационный центр Комиссии</w:t>
            </w:r>
          </w:p>
        </w:tc>
      </w:tr>
      <w:tr>
        <w:trPr>
          <w:trHeight w:val="19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лушивание на заседании избирательной комиссии Тамбовской области вопросов </w:t>
            </w:r>
          </w:p>
          <w:p>
            <w:pPr>
              <w:pStyle w:val="Normal"/>
              <w:rPr/>
            </w:pPr>
            <w:r>
              <w:rPr/>
              <w:t>о работе избирательных комиссий с обращениями, поступившими в ходе подготовки и проведения выборов в органы местного самоуправ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0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. Макарова,</w:t>
            </w:r>
          </w:p>
          <w:p>
            <w:pPr>
              <w:pStyle w:val="Normal"/>
              <w:rPr/>
            </w:pPr>
            <w:r>
              <w:rPr/>
              <w:t>А.Н. Воробь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 избирательных комиссий по уточнению списков избирателей и подготовка рекомендаций о порядке использования списков избирателей, использованных на выборах, проведенных 14 марта 2009 года, для уточнения сведений об избирателях в территориальных фрагментах регистра избирателей, участников референдум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0 ноября </w:t>
            </w:r>
          </w:p>
          <w:p>
            <w:pPr>
              <w:pStyle w:val="Normal"/>
              <w:rPr/>
            </w:pPr>
            <w:r>
              <w:rPr/>
              <w:t>2010 го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Умрихин,</w:t>
            </w:r>
          </w:p>
          <w:p>
            <w:pPr>
              <w:pStyle w:val="Normal"/>
              <w:rPr/>
            </w:pPr>
            <w:r>
              <w:rPr/>
              <w:t>системные администраторы, обслуживающие КСА ТИК, на территории которых проводились выборы 10 октября 2010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764" w:footer="708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spacing w:val="38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4:48:00Z</dcterms:created>
  <dc:creator>Макарова</dc:creator>
  <dc:description/>
  <dc:language>en-US</dc:language>
  <cp:lastModifiedBy>IKSRF</cp:lastModifiedBy>
  <cp:lastPrinted>2010-07-29T16:11:00Z</cp:lastPrinted>
  <dcterms:modified xsi:type="dcterms:W3CDTF">2010-08-04T09:22:00Z</dcterms:modified>
  <cp:revision>11</cp:revision>
  <dc:subject/>
  <dc:title>ИЗБИРАТЕЛЬНАЯ КОМИССИЯ</dc:title>
</cp:coreProperties>
</file>